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489796465"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49827785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881413775"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38482327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998760242"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119196108"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738347029"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65646328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204268781"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39289869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78301020"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42508704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