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08965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089652"/>
      <w:bookmarkStart w:id="1" w:name="__Fieldmark__0_40608965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40608965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06089652"/>
      <w:bookmarkStart w:id="3" w:name="__Fieldmark__1_40608965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