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141736916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425702887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78035370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2098041123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920857107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2135983912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461393984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432964611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0989944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212941949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699183086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2103166259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401322676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897307757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198397167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350893653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692198650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390979924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921224823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675109512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152156105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381598757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561435305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295380291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71701633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716614997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