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8490681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4294666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98024996"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51224795"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7080252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8104031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1463408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7999212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4378241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021368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1298318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36245428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