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4510414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126643959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04434845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6370505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47764897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4488773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94141387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4872656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9358617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4477246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1628416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9698203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75791111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19444710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5410307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26315261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3217965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1131426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6520165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433603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39983918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08774132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84546516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2446750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7410637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91670863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1232540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0461479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7933222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4468711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983684947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430194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34001448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9932190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551365178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8530601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888103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8574852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9557140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93546845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114690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9852918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