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8130204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2312518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7089417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