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3194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42169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16402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0427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