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pl', though som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swipl' or `swi-prolog'. The command-lin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tself and its utility programs are documen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program{man} pages. SWI-Prolog is normally oper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5.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2003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www.swi-prolog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Prolog, one normally loads a program in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---for historical reasons---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like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pl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plcon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pl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pl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start with the \file{likes.pl} file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file{~} </w:t>
        <w:tab/>
        <w:t>&amp; \file{%HOME%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 \file{%HOMEDRIVE%\%HOMEPATH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 xml:space="preserve">&amp; </w:t>
        <w:tab/>
        <w:tab/>
        <w:t>&amp; SWI-Hom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file{%WINDIR%} or \file{%SYSTEMROOT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go/0 and ---instead of entering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--- exit after completing go/0.  The \cmdlineoption{-q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u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Prolo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(arch, Arch)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pl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pl 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runtime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verbose} to \const{silent}, su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2 Mbytes default).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ze option and its argument.  By default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Kbytes.  Postfixing the argument with \const{m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be interpreted in Mbytes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32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See \secref{lim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by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esting of terms that can be compiled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ref{init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argoption{-g}{true}. \arg{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argoption{-g}{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nals} to \const{false}. See \secref{sigembedded} for de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sepe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argv} for obtaining the command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file{prolog.el} file for GNU-Emacs 20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freesoft.cz/~pdm/software/emacs/prolog-mode/}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 1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1.858.telia.com/~u85810764/Prolog-mode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-flag \const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-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 for online browsing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arg{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 (csh(1)), called `history'. The availability o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et_prolog_flag/2, using the \const{history} prolog-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prolog-flag \const{readlin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To enable this feature, remembering the last 50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into your startup file (see \secref{initfil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It also allow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syntax errors. SWI-Prolog does not offer the Unix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include arguments. This is omitted as it is uncl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second, etc.\ argument should be 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\tabref{his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&lt;old&gt; into &lt;new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the History System}</w:t>
        <w:tab/>
        <w:t>\label{sec:hist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expansion is executed after \jargon{raw-reading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ge of read_term/2 and friends, reading the term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leting comment and canonising blank. This makes it h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correcting syntax errors. Command-line editing as provi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-readline library is more suitable for this. History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useful for executing or combining commands from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with two additional ports. The optional \arg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llows the user to inspect the result after u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The \arg{exception} port shows exceptions raised by throw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ce] 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,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-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texttt{\#}-sign can be the legal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Prolog from looking for a personal initialis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-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e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/0 and for which the source is loaded through \file{load.pl}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-flags. With the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unify the value of the prolog-flag. Feature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: boolean prolog-flags, prolog-flags with an atom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s with an integer value. A boolean prolog-flag is tru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is present {\bf and} the \arg{Value} is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Currently defined keys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ort_with_excep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bort/0 is realised.  See the description of abor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is is set to the filename-extens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} or \const{pro} associated with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to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true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in_integer} and {\tt 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plwin.exe} to indicat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ail-recursion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-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-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-quotes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character_escapes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ynamic_st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system uses some form of `sparse-memory manag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e stacks. If false, malloc()/realloc()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In earlier days this had consequenses for foreign cod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, and checking the stack-boundary is often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sing a `guard-page'. Also, memory is actually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fter a garbage collection or call to trim_stacks/0 (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~} in arguments of builtin-predicates that accept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/3, exists_file/1, access_file/2, etc.). 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should be used to exp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patterns. This prolog-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printf()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uoted-write, the output is guaranteed to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r exponent, so read/1 reads a floating point numb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_term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line editor. The default is to set this prolog-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line editor is provided (see prolog-flag \const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pl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s/2 and evaluation under flag/3 do not automatical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s to integers if the float represent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n instantiation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.  Most arithmetic opera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oats if integer values above thi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4-bytes storage and are used for indexing.  Larg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`indirect data' and require 16-bytes on the stack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requires only 4 additional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has been compiled with \jargon{large fil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LFS) and is capable to access files larger than 2GB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-support is default on installations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onfigure} that support it and may be switched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option \const{--disable-largefile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As SWI-Prolog integers are 32-bits, SWI-Prolog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sets in large files.  Therefore, calls involving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offsets do not work proper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-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prolog-flag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compiled with -DO_RUNTIME, disa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velopment features (currently the tracer and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rolog is started from a state sav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T systems (\secref{threads}, refers to the thread-identifi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or the calling thread. 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il_recursion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ail-recursion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const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tail-recursion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 Default is \exam{[quoted(true), portray(true), max_depth(10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some version of Unix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compiler used to compile this version of SWI-Prolo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verb$__unix__$ or \const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  This flag is local to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-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an implementat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3.1, 95/98/ME, NT/2000/X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bold and underlined text using 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flag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-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lag is determined from the initial valu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1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new resource (not really a hook, but similar) (SWI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 and file_search_path/2). If th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located in the one of the libraries tha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and the call to the (previously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started. By default this mechanism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e current_prolog_flag/2 \const{verbose_autoload}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verbose loading. The prolog-flag \const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 completely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2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0'&lt;char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character code of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\chr{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etween(0'a, 0'z, C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 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d in by the backslash (\chr{\}) character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\verb$23$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may be followed by a maximum of 2 hexadecima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\verb$\$ is optional.  The code \verb$\xa\3$ emi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hexadecimal `a') followed by `3'.  The code \verb$\x201$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(hexadecimal `20') followed by `1'.  According to ISO,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 is obligatory and the number of digits is un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ition allows for ISO compatible spec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too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umber of octal digits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using writef/2, either switch \const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 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generally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Script facility described in \secref{plscript}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-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-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\funcref{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\funcref{Virtual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\funcref{mma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ata is packed in a 32-bit word, which contains bo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information.  The size of the various memory area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Mb for each of the areas, except for the program hea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32-bit (64 on 64-bit machines) to the user, but integ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\const{max_tagged_integer} prolog-fla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