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nd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ns up at the end of a dumpfil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by default in a dumpfile. Doesn't d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outside a dum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nd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Here is a little dumpfile using initdump that re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 2-compartment model, and ignores the orph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/y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dump -version 3 -ignoreorpha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bjdump compartment activation Vm previous_sta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 Em Rm Cm Ra inject dia len init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neutral /x/y/z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neutral /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a/compt 0 0 0.6632976405 0.6632942696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0.3333315551 0 1 1 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imundump neutral /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ndump compartment /b/compt 0 0 0.3299660931 0.329962724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.3333349228 0 1 1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ddmsg /b/compt /a/compt RAXIAL Ra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msg /a/compt /b/compt AXIAL V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nd of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initdump, simdump, simobjdump, simun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