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9612815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4638856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227779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6865723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7927082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4500377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2617799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2068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